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gebra I</w:t>
        <w:tab/>
        <w:tab/>
        <w:tab/>
        <w:tab/>
        <w:tab/>
        <w:t>Name 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Date _______________________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7470</wp:posOffset>
                </wp:positionH>
                <wp:positionV relativeFrom="paragraph">
                  <wp:posOffset>150495</wp:posOffset>
                </wp:positionV>
                <wp:extent cx="6658610" cy="1854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8610" cy="185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coring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sing order of operations to evaluate expressions</w:t>
                              <w:tab/>
                              <w:tab/>
                              <w:tab/>
                              <w:tab/>
                              <w:tab/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implifying expressions using properties of real numbers</w:t>
                              <w:tab/>
                              <w:tab/>
                              <w:tab/>
                              <w:tab/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ranslate verbal expressions into algebraic and vice versa</w:t>
                              <w:tab/>
                              <w:tab/>
                              <w:tab/>
                              <w:tab/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olve one-variable equation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olve literal equations for a given variable</w:t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3pt;height:146pt;mso-wrap-distance-left:9.05pt;mso-wrap-distance-right:9.05pt;mso-wrap-distance-top:0pt;mso-wrap-distance-bottom:0pt;margin-top:11.85pt;mso-position-vertical-relative:text;margin-left:-6.1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coring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Using order of operations to evaluate expressions</w:t>
                        <w:tab/>
                        <w:tab/>
                        <w:tab/>
                        <w:tab/>
                        <w:tab/>
                        <w:t>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implifying expressions using properties of real numbers</w:t>
                        <w:tab/>
                        <w:tab/>
                        <w:tab/>
                        <w:tab/>
                        <w:t>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ranslate verbal expressions into algebraic and vice versa</w:t>
                        <w:tab/>
                        <w:tab/>
                        <w:tab/>
                        <w:tab/>
                        <w:t>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olve one-variable equations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olve literal equations for a given variable</w:t>
                        <w:tab/>
                        <w:tab/>
                        <w:tab/>
                        <w:tab/>
                        <w:tab/>
                        <w:tab/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Please show all work! Circle or box in your answers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No calculator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>Using order of operations to evaluate expression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Evaluate:</w:t>
        <w:tab/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Evaluate when 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- 8, </w:t>
      </w:r>
      <w:r>
        <w:rPr>
          <w:rFonts w:cs="Times New Roman" w:ascii="Times New Roman" w:hAnsi="Times New Roman"/>
          <w:i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- 2, </w:t>
      </w:r>
      <w:r>
        <w:rPr>
          <w:rFonts w:cs="Times New Roman" w:ascii="Times New Roman" w:hAnsi="Times New Roman"/>
          <w:i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3:</w:t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Amy received a worksheet from her teacher. Unfortunately, one of the operations was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covered by a blot. What operation is hidden by the blot? Show your work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10 + 3(4 </w:t>
      </w:r>
      <w:r>
        <w:rPr>
          <w:rFonts w:cs="Times New Roman" w:ascii="Times New Roman" w:hAnsi="Times New Roman"/>
          <w:b/>
          <w:sz w:val="28"/>
          <w:szCs w:val="28"/>
        </w:rPr>
        <w:t>█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) = 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>Simplifying expressions using properties of real number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Simplify:</w:t>
        <w:tab/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Simplify:</w:t>
        <w:tab/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Simplify:</w:t>
        <w:tab/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late verbal expressions into algebraic and vice vers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.  Which algebraic expression represents the verbal expression, </w:t>
      </w:r>
      <w:r>
        <w:rPr>
          <w:rFonts w:cs="Times New Roman" w:ascii="Times New Roman" w:hAnsi="Times New Roman"/>
          <w:i/>
          <w:sz w:val="28"/>
          <w:szCs w:val="28"/>
        </w:rPr>
        <w:t>the product of 4 and the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difference of a number and 13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. 4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13</w:t>
        <w:tab/>
        <w:t>B. 4(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13)</w:t>
        <w:tab/>
        <w:tab/>
        <w:t xml:space="preserve">C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ab/>
        <w:tab/>
        <w:t xml:space="preserve">D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Write an algebraic expression to represent the verbal expression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four times the square of a number increased by five times the same number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Write a verbal sentence to represent the equation:</w:t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Solve one-variable equation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Solve:</w:t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Solve:</w:t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448300</wp:posOffset>
            </wp:positionH>
            <wp:positionV relativeFrom="paragraph">
              <wp:posOffset>635</wp:posOffset>
            </wp:positionV>
            <wp:extent cx="1162050" cy="1390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12. The length of a rectangle is 10 units longer than its width. </w:t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If the total perimeter of the rectangle is 44 units, what is the width?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Solve literal equations for a given variabl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Solve for </w:t>
      </w:r>
      <w:r>
        <w:rPr>
          <w:rFonts w:cs="Times New Roman" w:ascii="Times New Roman" w:hAnsi="Times New Roman"/>
          <w:i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>:</w:t>
        <w:tab/>
      </w:r>
      <w:r>
        <w:rPr>
          <w:rFonts w:cs="Times New Roman" w:ascii="Times New Roman" w:hAnsi="Times New Roman"/>
          <w:i/>
          <w:sz w:val="28"/>
          <w:szCs w:val="28"/>
        </w:rPr>
        <w:t>I = prt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4. Solve for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: </w:t>
        <w:tab/>
        <w:t>4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3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1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Solve for </w:t>
      </w:r>
      <w:r>
        <w:rPr>
          <w:rFonts w:cs="Times New Roman" w:ascii="Times New Roman" w:hAnsi="Times New Roman"/>
          <w:i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>:</w:t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4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dapted from http://statteacher.blogspot.com/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1270</wp:posOffset>
          </wp:positionH>
          <wp:positionV relativeFrom="paragraph">
            <wp:posOffset>69850</wp:posOffset>
          </wp:positionV>
          <wp:extent cx="6661785" cy="1089660"/>
          <wp:effectExtent l="0" t="0" r="0" b="0"/>
          <wp:wrapTight wrapText="bothSides">
            <wp:wrapPolygon edited="0">
              <wp:start x="-60" y="0"/>
              <wp:lineTo x="-60" y="5661"/>
              <wp:lineTo x="1419" y="6039"/>
              <wp:lineTo x="16304" y="6039"/>
              <wp:lineTo x="-60" y="8306"/>
              <wp:lineTo x="-60" y="12079"/>
              <wp:lineTo x="10807" y="12079"/>
              <wp:lineTo x="-60" y="15480"/>
              <wp:lineTo x="-60" y="21141"/>
              <wp:lineTo x="21617" y="21141"/>
              <wp:lineTo x="21617" y="15480"/>
              <wp:lineTo x="10807" y="12079"/>
              <wp:lineTo x="13216" y="12079"/>
              <wp:lineTo x="21617" y="7550"/>
              <wp:lineTo x="21617" y="0"/>
              <wp:lineTo x="-6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661785" cy="1089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Verdana" w:hAnsi="Verdana" w:cs="Verdana"/>
      <w:sz w:val="24"/>
      <w:szCs w:val="24"/>
    </w:rPr>
  </w:style>
  <w:style w:type="character" w:styleId="FooterChar">
    <w:name w:val="Footer Char"/>
    <w:basedOn w:val="DefaultParagraphFont"/>
    <w:qFormat/>
    <w:rPr>
      <w:rFonts w:ascii="Verdana" w:hAnsi="Verdana" w:cs="Verdana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6:36:00Z</dcterms:created>
  <dc:creator>Mark L. Norvell</dc:creator>
  <dc:description/>
  <dc:language>en-US</dc:language>
  <cp:lastModifiedBy>USER</cp:lastModifiedBy>
  <dcterms:modified xsi:type="dcterms:W3CDTF">2011-01-11T06:36:00Z</dcterms:modified>
  <cp:revision>2</cp:revision>
  <dc:subject/>
  <dc:title>Algebra II</dc:title>
</cp:coreProperties>
</file>